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Задания</w:t>
        <w:br/>
      </w:r>
      <w:r>
        <w:rPr>
          <w:b/>
          <w:sz w:val="28"/>
          <w:szCs w:val="28"/>
          <w:lang w:val="ru-RU"/>
        </w:rPr>
        <w:t xml:space="preserve">теоретического тура муниципального этапа XXXIII Всероссийской </w:t>
        <w:br/>
        <w:t>олимпиады школьников по биологии в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ru-RU"/>
        </w:rPr>
        <w:t>/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ru-RU"/>
        </w:rPr>
        <w:t xml:space="preserve">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7</w:t>
      </w:r>
      <w:r>
        <w:rPr>
          <w:rFonts w:cs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ru-RU"/>
        </w:rPr>
        <w:t>55</w:t>
      </w:r>
      <w:r>
        <w:rPr>
          <w:rFonts w:cs="Times New Roman"/>
          <w:b/>
          <w:i/>
          <w:iCs/>
          <w:sz w:val="24"/>
          <w:szCs w:val="24"/>
          <w:lang w:val="en-US"/>
        </w:rPr>
        <w:t xml:space="preserve"> </w:t>
      </w:r>
      <w:r>
        <w:rPr>
          <w:rFonts w:cs="Times New Roman"/>
          <w:i/>
          <w:iCs/>
          <w:sz w:val="24"/>
          <w:szCs w:val="24"/>
          <w:lang w:val="ru-RU"/>
        </w:rPr>
        <w:t>баллов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6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Заболевание туберкулезом легких у человека вызывает:</w:t>
        <w:br/>
      </w:r>
      <w:r>
        <w:rPr>
          <w:rFonts w:cs="Times New Roman"/>
          <w:sz w:val="24"/>
          <w:szCs w:val="24"/>
          <w:lang w:val="ru-RU"/>
        </w:rPr>
        <w:t xml:space="preserve">а) вирус; </w:t>
        <w:br/>
        <w:t>б) плесневый гриб;</w:t>
        <w:br/>
        <w:t>в) бактерия-паразит;</w:t>
        <w:br/>
        <w:t>г) бактерия-сапротро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Растения не образуют микоризы с:</w:t>
      </w:r>
      <w:r>
        <w:rPr>
          <w:rFonts w:cs="Times New Roman"/>
          <w:sz w:val="24"/>
          <w:szCs w:val="24"/>
          <w:lang w:val="ru-RU"/>
        </w:rPr>
        <w:br/>
        <w:t>а) шампиньоном;</w:t>
        <w:br/>
        <w:t>б) подберезовиком;</w:t>
        <w:br/>
        <w:t xml:space="preserve">в) лисичками; </w:t>
        <w:br/>
        <w:t>г) масля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Отравление, вызывающие судороги, иногда его называют «антонов огонь», может быть вызвано:</w:t>
        <w:br/>
      </w:r>
      <w:r>
        <w:rPr>
          <w:rFonts w:cs="Times New Roman"/>
          <w:sz w:val="24"/>
          <w:szCs w:val="24"/>
          <w:lang w:val="ru-RU"/>
        </w:rPr>
        <w:t>а) спорыньей;</w:t>
        <w:br/>
        <w:t>б) головней;</w:t>
        <w:br/>
        <w:t>в) мухомором;</w:t>
        <w:br/>
        <w:t xml:space="preserve">г) мукор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Из названных растений можно считать водорослью:</w:t>
        <w:br/>
      </w:r>
      <w:r>
        <w:rPr>
          <w:rFonts w:cs="Times New Roman"/>
          <w:sz w:val="24"/>
          <w:szCs w:val="24"/>
          <w:lang w:val="ru-RU"/>
        </w:rPr>
        <w:t>а) ряску;</w:t>
        <w:br/>
        <w:t xml:space="preserve">б) элодею; </w:t>
        <w:br/>
        <w:t>в) морскую капусту;</w:t>
        <w:br/>
        <w:t>г) кувшин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Благодаря мертвым клеткам сфагнум</w:t>
      </w:r>
      <w:r>
        <w:rPr>
          <w:rFonts w:cs="Times New Roman"/>
          <w:sz w:val="24"/>
          <w:szCs w:val="24"/>
          <w:lang w:val="ru-RU"/>
        </w:rPr>
        <w:t>:</w:t>
        <w:br/>
        <w:t>а) фотосинтезирует;</w:t>
        <w:br/>
        <w:t>б) проводит питательные вещества;</w:t>
        <w:br/>
        <w:t xml:space="preserve">в) впитывает воду; </w:t>
        <w:br/>
        <w:t>г) вегетативно размнож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/>
          <w:sz w:val="24"/>
          <w:szCs w:val="24"/>
          <w:lang w:val="ru-RU"/>
        </w:rPr>
        <w:t>К голосеменным растениям относятся:</w:t>
      </w:r>
      <w:r>
        <w:rPr>
          <w:rFonts w:cs="Times New Roman"/>
          <w:sz w:val="24"/>
          <w:szCs w:val="24"/>
          <w:lang w:val="ru-RU"/>
        </w:rPr>
        <w:br/>
        <w:t>а) кедр, туя, секвойя;</w:t>
        <w:br/>
        <w:t>б) сосна, ель, банан;</w:t>
        <w:br/>
        <w:t>в) тисс, финиковая пальма, кипарис;</w:t>
        <w:br/>
        <w:t xml:space="preserve">г) можжевельник, лиственница, берез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дну семядолю содержат семена: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томата;              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лука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дуба;            </w:t>
      </w:r>
    </w:p>
    <w:p>
      <w:pPr>
        <w:pStyle w:val="Normal"/>
        <w:ind w:left="644" w:hanging="0"/>
        <w:rPr/>
      </w:pPr>
      <w:r>
        <w:rPr/>
        <w:t>г) яблони.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36"/>
      </w:tblGrid>
      <w:tr>
        <w:trPr/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Какое  значение имеет  изображённый на рисунке организм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вляется паразитом животных; </w:t>
              <w:br/>
              <w:t xml:space="preserve">б) используется человеком в хлебопечении; </w:t>
              <w:br/>
              <w:t xml:space="preserve">в) является паразитом высших растений; </w:t>
              <w:br/>
              <w:t>г) используются человеком в производстве антибиотиков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1780" cy="1640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днополые цветки характерны для: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ишни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огурца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пшеницы;</w:t>
      </w:r>
    </w:p>
    <w:p>
      <w:pPr>
        <w:pStyle w:val="Normal"/>
        <w:ind w:left="644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ороха.</w:t>
      </w:r>
    </w:p>
    <w:p>
      <w:pPr>
        <w:pStyle w:val="Normal"/>
        <w:numPr>
          <w:ilvl w:val="0"/>
          <w:numId w:val="5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орусы папоротника – это:</w:t>
      </w:r>
    </w:p>
    <w:p>
      <w:pPr>
        <w:pStyle w:val="Normal"/>
        <w:ind w:left="720" w:hanging="0"/>
        <w:rPr/>
      </w:pPr>
      <w:r>
        <w:rPr>
          <w:rFonts w:cs="Times New Roman"/>
          <w:b/>
          <w:sz w:val="24"/>
          <w:szCs w:val="24"/>
          <w:lang w:val="ru-RU"/>
        </w:rPr>
        <w:t>а) половые органы, в которых созревают гаметы;</w:t>
        <w:br/>
        <w:t xml:space="preserve">б) споры; </w:t>
        <w:br/>
        <w:t>в) группы спорангиев на нижней стороне листа;</w:t>
        <w:br/>
        <w:t>г) гаметофиты.</w:t>
      </w:r>
      <w:r>
        <w:rPr/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11"/>
      </w:tblGrid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В процессе анатомо-морфологического исследования растения, изображённого на рисунке, невозможно обнаружить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чешуевидных листьев; </w:t>
              <w:br/>
              <w:t xml:space="preserve">б) придаточных корней; </w:t>
              <w:br/>
              <w:t xml:space="preserve">в) зеленых листьев; </w:t>
              <w:br/>
              <w:t>г) почек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1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6375" cy="2327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астущих органах растений опорную функцию, главным образом, выполняет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колленхима; </w:t>
        <w:br/>
        <w:t>б) склеренхима;</w:t>
        <w:br/>
        <w:t xml:space="preserve">в) хлоренхима; </w:t>
        <w:br/>
        <w:t>г) камбий.</w:t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рневище присуще:</w:t>
        <w:br/>
      </w:r>
      <w:r>
        <w:rPr>
          <w:rFonts w:cs="Times New Roman"/>
          <w:sz w:val="24"/>
          <w:szCs w:val="24"/>
          <w:lang w:val="ru-RU"/>
        </w:rPr>
        <w:t>а) картофелю;</w:t>
        <w:br/>
        <w:t>б) тюльпану;</w:t>
        <w:br/>
        <w:t xml:space="preserve">в) гладиолусу; </w:t>
        <w:br/>
        <w:t>г) щитовнику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ические вещества передвигаются по ксилеме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только осенью после листопада;</w:t>
        <w:br/>
        <w:t>б) только ночью;</w:t>
        <w:br/>
        <w:t>в) только в период распускания почек у листопадных деревьев;</w:t>
        <w:br/>
        <w:t xml:space="preserve">г) никогда. 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72"/>
      </w:tblGrid>
      <w:tr>
        <w:trPr>
          <w:trHeight w:val="3254" w:hRule="atLeast"/>
        </w:trPr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Опыт, изображенный на рисунке, доказывает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необходимость кислорода для дыхания; </w:t>
              <w:br/>
              <w:t>б) наличие транспирации у растений;</w:t>
              <w:br/>
              <w:t>в) необходимость света для фотосинтеза;</w:t>
              <w:br/>
              <w:t>г) необходимость СО</w:t>
            </w:r>
            <w:r>
              <w:rPr>
                <w:rFonts w:cs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для фотосинтеза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drawing>
                <wp:inline distT="0" distB="0" distL="0" distR="0">
                  <wp:extent cx="2587625" cy="2364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6562" t="6654" r="12231" b="6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236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ая из групп организмов могла бы распространиться первой на новообразованном вулканическом острове?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Папоротники;</w:t>
        <w:br/>
        <w:t>б) лишайники;</w:t>
        <w:br/>
        <w:t xml:space="preserve">в) хвощи; </w:t>
        <w:br/>
        <w:t>г) водоросли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b/>
          <w:sz w:val="24"/>
          <w:szCs w:val="24"/>
          <w:lang w:val="ru-RU"/>
        </w:rPr>
        <w:t>Среди перечисленных организмов НЕ относятся к многоклеточны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узы;</w:t>
        <w:br/>
        <w:t xml:space="preserve">б) фораминиферы; </w:t>
        <w:br/>
        <w:t>в) губки;</w:t>
        <w:br/>
        <w:t>г) сифонофоры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b/>
          <w:sz w:val="24"/>
          <w:szCs w:val="24"/>
          <w:lang w:val="ru-RU"/>
        </w:rPr>
        <w:t>Главной функцией сократительной вакуоли у амебы являетс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деление продуктов азотного обмена;</w:t>
        <w:br/>
        <w:t>б) функция выделительной органеллы;</w:t>
        <w:br/>
        <w:t xml:space="preserve">в) выделение избытка воды, поступившей через мембрану (осморегуляция); </w:t>
        <w:br/>
        <w:t>г) выделение продуктов пищевого обмен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зиты из класса сосальщиков отличаются от ленточных червей наличием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нервной системы;</w:t>
        <w:br/>
        <w:t xml:space="preserve">б) пищеварительной системы; </w:t>
        <w:br/>
        <w:t xml:space="preserve">в) кровеносной системы; </w:t>
        <w:br/>
        <w:t>г) промежуточного хозяина.</w:t>
      </w:r>
    </w:p>
    <w:p>
      <w:pPr>
        <w:pStyle w:val="Normal"/>
        <w:numPr>
          <w:ilvl w:val="0"/>
          <w:numId w:val="5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пищеварительной системе акулы имеется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венадцатиперстная кишка;</w:t>
        <w:br/>
        <w:t>б) пилорические выросты;</w:t>
        <w:br/>
        <w:t xml:space="preserve">в) слепая кишка; </w:t>
        <w:br/>
        <w:t>г) спиральный клапан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019"/>
      </w:tblGrid>
      <w:tr>
        <w:trPr/>
        <w:tc>
          <w:tcPr>
            <w:tcW w:w="48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е количество позвонков содержит шейный отдел у изображенного на рисунке животного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5;</w:t>
              <w:br/>
              <w:t>б) 7;</w:t>
              <w:br/>
              <w:t xml:space="preserve">в) 2; </w:t>
              <w:br/>
              <w:t>г) 1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935605" cy="1793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5605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головоногих моллюсков кровь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голубая;</w:t>
        <w:br/>
        <w:t>б) красная;</w:t>
        <w:br/>
        <w:t xml:space="preserve">в) зеленая; </w:t>
        <w:br/>
        <w:t>г) бесцветна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вотные с раздельной (лучевой) симметрией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активно передвигаютс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малоподвижные или сидячи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имеют правую и левую сторо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имеют брюшную и спинную стороны.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Глотка некоторых черепах пронизана густой сетью капилляров. Это нужно для того, чтобы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испарять больше вод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дольше оставаться под водой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быстрее передвигаться по суше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согревать пищу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 является живородящим животным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коала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кенгур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ехидн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муравьед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Развитие с метаморфозом характерно для некоторых представителей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ракообразных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аукообразны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насекомых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паукообразных и насекомых.</w:t>
      </w:r>
    </w:p>
    <w:p>
      <w:pPr>
        <w:pStyle w:val="Normal"/>
        <w:ind w:firstLine="539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/>
      </w:pPr>
      <w:r>
        <w:rPr>
          <w:rFonts w:cs="Times New Roman"/>
          <w:b/>
          <w:bCs/>
          <w:sz w:val="24"/>
          <w:szCs w:val="24"/>
          <w:lang w:val="ru-RU"/>
        </w:rPr>
        <w:t xml:space="preserve">Укажите пункты, в которых названы признаки сходства  кукушкина льна и сфагнума.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  <w:lang w:val="en-US"/>
        </w:rPr>
        <w:t>I</w:t>
      </w:r>
      <w:r>
        <w:rPr>
          <w:rFonts w:cs="Times New Roman"/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  <w:lang w:val="ru-RU"/>
        </w:rPr>
        <w:t>Есть ризоиды</w:t>
      </w:r>
      <w:r>
        <w:rPr>
          <w:rFonts w:cs="Times New Roman"/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  <w:lang w:val="en-US"/>
        </w:rPr>
        <w:t>II</w:t>
      </w:r>
      <w:r>
        <w:rPr>
          <w:rFonts w:cs="Times New Roman"/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  <w:lang w:val="ru-RU"/>
        </w:rPr>
        <w:t>Есть фотосинтезирующие клетки</w:t>
      </w:r>
      <w:r>
        <w:rPr>
          <w:rFonts w:cs="Times New Roman"/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  <w:lang w:val="en-US"/>
        </w:rPr>
        <w:t>III</w:t>
      </w:r>
      <w:r>
        <w:rPr>
          <w:rFonts w:cs="Times New Roman"/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  <w:lang w:val="ru-RU"/>
        </w:rPr>
        <w:t>Есть воздухоносные (гиалиновые) клетки</w:t>
      </w:r>
      <w:r>
        <w:rPr>
          <w:rFonts w:cs="Times New Roman"/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  <w:lang w:val="en-US"/>
        </w:rPr>
        <w:t>IV</w:t>
      </w:r>
      <w:r>
        <w:rPr>
          <w:rFonts w:cs="Times New Roman"/>
          <w:b/>
          <w:bCs/>
          <w:sz w:val="24"/>
          <w:szCs w:val="24"/>
          <w:lang w:val="ru-RU"/>
        </w:rPr>
        <w:t xml:space="preserve">. Есть  спорангии. </w:t>
      </w:r>
      <w:r>
        <w:rPr>
          <w:rFonts w:cs="Times New Roman"/>
          <w:b/>
          <w:bCs/>
          <w:sz w:val="24"/>
          <w:szCs w:val="24"/>
          <w:lang w:val="en-US"/>
        </w:rPr>
        <w:t>V</w:t>
      </w:r>
      <w:r>
        <w:rPr>
          <w:rFonts w:cs="Times New Roman"/>
          <w:b/>
          <w:bCs/>
          <w:sz w:val="24"/>
          <w:szCs w:val="24"/>
          <w:lang w:val="ru-RU"/>
        </w:rPr>
        <w:t>. Образует гаметы.</w:t>
      </w:r>
      <w:r>
        <w:rPr>
          <w:rFonts w:cs="Times New Roman"/>
          <w:b/>
          <w:bCs/>
          <w:sz w:val="24"/>
          <w:szCs w:val="24"/>
        </w:rPr>
        <w:br/>
      </w:r>
      <w:r>
        <w:rPr>
          <w:rFonts w:cs="Times New Roman"/>
          <w:bCs/>
          <w:sz w:val="24"/>
          <w:szCs w:val="24"/>
        </w:rPr>
        <w:t xml:space="preserve">а) </w:t>
      </w:r>
      <w:r>
        <w:rPr>
          <w:rFonts w:cs="Times New Roman"/>
          <w:bCs/>
          <w:sz w:val="24"/>
          <w:szCs w:val="24"/>
          <w:lang w:val="en-US"/>
        </w:rPr>
        <w:t>II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IV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V</w:t>
      </w:r>
      <w:r>
        <w:rPr>
          <w:rFonts w:cs="Times New Roman"/>
          <w:bCs/>
          <w:sz w:val="24"/>
          <w:szCs w:val="24"/>
        </w:rPr>
        <w:t>;</w:t>
        <w:br/>
        <w:t xml:space="preserve">б) </w:t>
      </w:r>
      <w:r>
        <w:rPr>
          <w:rFonts w:cs="Times New Roman"/>
          <w:bCs/>
          <w:sz w:val="24"/>
          <w:szCs w:val="24"/>
          <w:lang w:val="en-US"/>
        </w:rPr>
        <w:t>I</w:t>
      </w:r>
      <w:r>
        <w:rPr>
          <w:rFonts w:cs="Times New Roman"/>
          <w:bCs/>
          <w:sz w:val="24"/>
          <w:szCs w:val="24"/>
          <w:lang w:val="ru-RU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III</w:t>
      </w:r>
      <w:r>
        <w:rPr>
          <w:rFonts w:cs="Times New Roman"/>
          <w:bCs/>
          <w:sz w:val="24"/>
          <w:szCs w:val="24"/>
        </w:rPr>
        <w:t xml:space="preserve">; </w:t>
        <w:br/>
        <w:t xml:space="preserve">в) </w:t>
      </w:r>
      <w:r>
        <w:rPr>
          <w:rFonts w:cs="Times New Roman"/>
          <w:bCs/>
          <w:sz w:val="24"/>
          <w:szCs w:val="24"/>
          <w:lang w:val="en-US"/>
        </w:rPr>
        <w:t>I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V</w:t>
      </w:r>
      <w:r>
        <w:rPr>
          <w:rFonts w:cs="Times New Roman"/>
          <w:bCs/>
          <w:sz w:val="24"/>
          <w:szCs w:val="24"/>
        </w:rPr>
        <w:t>;</w:t>
        <w:br/>
        <w:t xml:space="preserve">г) </w:t>
      </w:r>
      <w:r>
        <w:rPr>
          <w:rFonts w:cs="Times New Roman"/>
          <w:bCs/>
          <w:sz w:val="24"/>
          <w:szCs w:val="24"/>
          <w:lang w:val="en-US"/>
        </w:rPr>
        <w:t>II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III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IV</w:t>
      </w:r>
      <w:r>
        <w:rPr>
          <w:rFonts w:cs="Times New Roman"/>
          <w:bCs/>
          <w:sz w:val="24"/>
          <w:szCs w:val="24"/>
        </w:rPr>
        <w:t>.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 xml:space="preserve">Из перечня признаков выберите те, которые характерны для растений семейства Бобовых.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Плод боб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en-US"/>
        </w:rPr>
        <w:t>II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Сетчатое жилкование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en-US"/>
        </w:rPr>
        <w:t>II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8"/>
          <w:szCs w:val="28"/>
          <w:lang w:val="ru-RU"/>
        </w:rPr>
        <w:t>Ч</w:t>
      </w:r>
      <w:r>
        <w:rPr>
          <w:rFonts w:cs="Times New Roman"/>
          <w:b/>
          <w:sz w:val="28"/>
          <w:szCs w:val="28"/>
          <w:vertAlign w:val="subscript"/>
          <w:lang w:val="ru-RU"/>
        </w:rPr>
        <w:t>2+2</w:t>
      </w:r>
      <w:r>
        <w:rPr>
          <w:rFonts w:cs="Times New Roman"/>
          <w:b/>
          <w:sz w:val="28"/>
          <w:szCs w:val="28"/>
          <w:lang w:val="ru-RU"/>
        </w:rPr>
        <w:t>Л</w:t>
      </w:r>
      <w:r>
        <w:rPr>
          <w:rFonts w:cs="Times New Roman"/>
          <w:b/>
          <w:sz w:val="28"/>
          <w:szCs w:val="28"/>
          <w:vertAlign w:val="subscript"/>
          <w:lang w:val="ru-RU"/>
        </w:rPr>
        <w:t>4</w:t>
      </w: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  <w:vertAlign w:val="subscript"/>
          <w:lang w:val="ru-RU"/>
        </w:rPr>
        <w:t>2+4</w:t>
      </w:r>
      <w:r>
        <w:rPr>
          <w:rFonts w:cs="Times New Roman"/>
          <w:b/>
          <w:sz w:val="28"/>
          <w:szCs w:val="28"/>
          <w:lang w:val="ru-RU"/>
        </w:rPr>
        <w:t>П</w:t>
      </w:r>
      <w:r>
        <w:rPr>
          <w:rFonts w:cs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. </w:t>
      </w:r>
      <w:r>
        <w:rPr>
          <w:rFonts w:cs="Times New Roman"/>
          <w:b/>
          <w:sz w:val="24"/>
          <w:szCs w:val="24"/>
          <w:lang w:val="en-US"/>
        </w:rPr>
        <w:t>IV</w:t>
      </w:r>
      <w:r>
        <w:rPr>
          <w:rFonts w:cs="Times New Roman"/>
          <w:b/>
          <w:sz w:val="28"/>
          <w:szCs w:val="28"/>
        </w:rPr>
        <w:t xml:space="preserve">. </w:t>
      </w:r>
      <w:r>
        <w:rPr>
          <w:rFonts w:cs="Times New Roman"/>
          <w:b/>
          <w:sz w:val="28"/>
          <w:szCs w:val="28"/>
          <w:lang w:val="ru-RU"/>
        </w:rPr>
        <w:t>Ч</w:t>
      </w:r>
      <w:r>
        <w:rPr>
          <w:rFonts w:cs="Times New Roman"/>
          <w:b/>
          <w:sz w:val="28"/>
          <w:szCs w:val="28"/>
          <w:vertAlign w:val="subscript"/>
          <w:lang w:val="ru-RU"/>
        </w:rPr>
        <w:t>(5)</w:t>
      </w:r>
      <w:r>
        <w:rPr>
          <w:rFonts w:cs="Times New Roman"/>
          <w:b/>
          <w:sz w:val="28"/>
          <w:szCs w:val="28"/>
          <w:lang w:val="ru-RU"/>
        </w:rPr>
        <w:t>Л</w:t>
      </w:r>
      <w:r>
        <w:rPr>
          <w:rFonts w:cs="Times New Roman"/>
          <w:b/>
          <w:sz w:val="28"/>
          <w:szCs w:val="28"/>
          <w:vertAlign w:val="subscript"/>
          <w:lang w:val="ru-RU"/>
        </w:rPr>
        <w:t>1,2,(2)</w:t>
      </w:r>
      <w:r>
        <w:rPr>
          <w:rFonts w:cs="Times New Roman"/>
          <w:b/>
          <w:sz w:val="28"/>
          <w:szCs w:val="28"/>
          <w:lang w:val="ru-RU"/>
        </w:rPr>
        <w:t>Т</w:t>
      </w:r>
      <w:r>
        <w:rPr>
          <w:rFonts w:cs="Times New Roman"/>
          <w:b/>
          <w:sz w:val="28"/>
          <w:szCs w:val="28"/>
          <w:vertAlign w:val="subscript"/>
          <w:lang w:val="ru-RU"/>
        </w:rPr>
        <w:t>(5+5)</w:t>
      </w:r>
      <w:r>
        <w:rPr>
          <w:rFonts w:cs="Times New Roman"/>
          <w:b/>
          <w:sz w:val="28"/>
          <w:szCs w:val="28"/>
          <w:lang w:val="ru-RU"/>
        </w:rPr>
        <w:t>П</w:t>
      </w:r>
      <w:r>
        <w:rPr>
          <w:rFonts w:cs="Times New Roman"/>
          <w:b/>
          <w:sz w:val="28"/>
          <w:szCs w:val="28"/>
          <w:vertAlign w:val="subscript"/>
          <w:lang w:val="ru-RU"/>
        </w:rPr>
        <w:t>1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en-US"/>
        </w:rPr>
        <w:t>V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Плод стручок.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ab/>
      </w:r>
      <w:r>
        <w:rPr>
          <w:rFonts w:cs="Times New Roman"/>
          <w:sz w:val="24"/>
          <w:szCs w:val="24"/>
        </w:rPr>
        <w:t xml:space="preserve">а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>;</w:t>
        <w:br/>
        <w:t xml:space="preserve">б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</w:rPr>
        <w:t>,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>;</w:t>
        <w:br/>
        <w:t xml:space="preserve">г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 xml:space="preserve">К корнеотпрысковым растениям относят: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 xml:space="preserve">осину;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пшеницу;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I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бодяк полевой;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V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малину;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V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лопух</w:t>
      </w:r>
      <w:r>
        <w:rPr>
          <w:rFonts w:cs="Times New Roman"/>
          <w:b/>
          <w:sz w:val="24"/>
          <w:szCs w:val="24"/>
        </w:rPr>
        <w:t>.</w:t>
        <w:br/>
      </w:r>
      <w:r>
        <w:rPr>
          <w:rFonts w:cs="Times New Roman"/>
          <w:sz w:val="24"/>
          <w:szCs w:val="24"/>
        </w:rPr>
        <w:t xml:space="preserve">а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>;</w:t>
        <w:br/>
        <w:t xml:space="preserve">б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>;</w:t>
        <w:br/>
        <w:t xml:space="preserve">г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 xml:space="preserve">Из предложенного перечня выберите растения водных и избыточно увлажненных  мест: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 xml:space="preserve">калужница; </w:t>
      </w:r>
      <w:r>
        <w:rPr>
          <w:rFonts w:cs="Times New Roman"/>
          <w:b/>
          <w:sz w:val="24"/>
          <w:szCs w:val="24"/>
          <w:lang w:val="en-US"/>
        </w:rPr>
        <w:t>II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стрелолист;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I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пушица;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V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подорожник;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V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ковыль</w:t>
      </w:r>
      <w:r>
        <w:rPr>
          <w:rFonts w:cs="Times New Roman"/>
          <w:b/>
          <w:sz w:val="24"/>
          <w:szCs w:val="24"/>
        </w:rPr>
        <w:t>.</w:t>
        <w:br/>
      </w:r>
      <w:r>
        <w:rPr>
          <w:rFonts w:cs="Times New Roman"/>
          <w:sz w:val="24"/>
          <w:szCs w:val="24"/>
        </w:rPr>
        <w:t xml:space="preserve">а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</w:rPr>
        <w:t>;</w:t>
        <w:br/>
        <w:t xml:space="preserve">б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</w:rPr>
        <w:t>;</w:t>
        <w:br/>
        <w:t xml:space="preserve">г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  <w:lang w:val="ru-RU"/>
        </w:rPr>
        <w:t xml:space="preserve">У пшеницы хорошо развиты стебли  и листья, но плохо наливается и созревает зерно. Каких удобрений не хватает растениям: 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 xml:space="preserve">азотных; </w:t>
      </w:r>
      <w:r>
        <w:rPr>
          <w:rFonts w:cs="Times New Roman"/>
          <w:b/>
          <w:sz w:val="24"/>
          <w:szCs w:val="24"/>
          <w:lang w:val="en-US"/>
        </w:rPr>
        <w:t>II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z w:val="24"/>
          <w:szCs w:val="24"/>
          <w:lang w:val="ru-RU"/>
        </w:rPr>
        <w:t xml:space="preserve"> калийных;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II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  <w:lang w:val="ru-RU"/>
        </w:rPr>
        <w:t>фосфорных.</w:t>
      </w:r>
      <w:r>
        <w:rPr>
          <w:rFonts w:cs="Times New Roman"/>
          <w:b/>
          <w:sz w:val="24"/>
          <w:szCs w:val="24"/>
        </w:rPr>
        <w:br/>
      </w:r>
      <w:r>
        <w:rPr>
          <w:rFonts w:cs="Times New Roman"/>
          <w:sz w:val="24"/>
          <w:szCs w:val="24"/>
        </w:rPr>
        <w:t xml:space="preserve">а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>;</w:t>
      </w:r>
      <w:r>
        <w:rPr>
          <w:rFonts w:cs="Times New Roman"/>
          <w:sz w:val="24"/>
          <w:szCs w:val="24"/>
        </w:rPr>
        <w:br/>
        <w:t xml:space="preserve">б)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</w:rPr>
        <w:t xml:space="preserve">; </w:t>
        <w:br/>
        <w:t xml:space="preserve">в)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>;</w:t>
      </w:r>
      <w:r>
        <w:rPr>
          <w:rFonts w:cs="Times New Roman"/>
          <w:sz w:val="24"/>
          <w:szCs w:val="24"/>
        </w:rPr>
        <w:br/>
        <w:t xml:space="preserve">г)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цветие одуванчика состоит из язычковых цветков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шиповника плод - ягод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сновную массу древесины сосны составляют сосуды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  <w:lang w:val="ru-RU"/>
        </w:rPr>
        <w:t xml:space="preserve">Спорофит мхов не способен к фотосинтезу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орские гребешки передвигаются реактивным движением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морских одноклеточных организмов выделительная вакуоль сокращается чаще, чем у их родственников, обитающих в пресной воды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уденистое  вещество – агар-агар, используемое в кондитерской, хлебопекарной, бумажной и текстильной промышленности, получают из красных водорослей.</w:t>
      </w:r>
      <w:r>
        <w:br w:type="page"/>
      </w:r>
    </w:p>
    <w:p>
      <w:pPr>
        <w:pStyle w:val="Style16"/>
        <w:keepLines/>
        <w:widowControl w:val="false"/>
        <w:spacing w:lineRule="auto" w:line="360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12</w:t>
      </w:r>
    </w:p>
    <w:p>
      <w:pPr>
        <w:pStyle w:val="Style16"/>
        <w:keepLines/>
        <w:widowControl w:val="false"/>
        <w:spacing w:lineRule="auto" w:line="360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структурами растительных тканей и их особенностями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Структурные компоненты растительных тканей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1. сосуды.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2. ситовидные трубки. </w:t>
      </w:r>
    </w:p>
    <w:p>
      <w:pPr>
        <w:pStyle w:val="Style16"/>
        <w:keepLines/>
        <w:widowControl w:val="false"/>
        <w:spacing w:lineRule="auto" w:line="360"/>
        <w:ind w:right="0" w:firstLine="540"/>
        <w:rPr/>
      </w:pPr>
      <w:r>
        <w:rPr>
          <w:rFonts w:cs="Times New Roman"/>
          <w:sz w:val="24"/>
          <w:szCs w:val="24"/>
        </w:rPr>
        <w:t xml:space="preserve">3. волокна.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собенности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ногоклеточные полые трубки с одревесневшими стенками и отмершим содержимым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вертикальные ряды живых клеток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длинные клетки с толстыми одревесневшими  стенками и отмершим содержимым 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беспечивают нисходящий ток воды с органическими веществами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придают механическую прочность органам растений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обеспечивают восходящий ток воды и минеральных веществ</w:t>
      </w:r>
    </w:p>
    <w:p>
      <w:pPr>
        <w:pStyle w:val="Style16"/>
        <w:keepLines/>
        <w:widowControl w:val="false"/>
        <w:spacing w:lineRule="auto" w:line="360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360"/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животными и типами, к которым они относятся.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Типы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Кольчатые черви.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Кишечнополостные.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Моллюски.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Животные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озговик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пескожил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рапана 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нереис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гигантская тридактна</w:t>
      </w:r>
    </w:p>
    <w:p>
      <w:pPr>
        <w:pStyle w:val="Style16"/>
        <w:keepLines/>
        <w:widowControl w:val="false"/>
        <w:spacing w:lineRule="auto" w:line="360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португальский кораблик</w:t>
      </w:r>
    </w:p>
    <w:p>
      <w:pPr>
        <w:pStyle w:val="Style16"/>
        <w:keepLines/>
        <w:widowControl w:val="false"/>
        <w:ind w:left="107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6/2017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ru-RU"/>
      </w:rPr>
      <w:t>7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6-10-13T03:39:00Z</dcterms:modified>
  <cp:revision>118</cp:revision>
  <dc:subject/>
  <dc:title/>
</cp:coreProperties>
</file>